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750136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0448316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